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185545</wp:posOffset>
                </wp:positionH>
                <wp:positionV relativeFrom="paragraph">
                  <wp:posOffset>109855</wp:posOffset>
                </wp:positionV>
                <wp:extent cx="705485" cy="75819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2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75pt;height:59.9pt" filled="f" o:ole="">
                                  <v:imagedata r:id="rId3" o:title=""/>
                                </v:shape>
                                <o:OLEObject Type="Embed" ProgID="" ShapeID="ole_rId2" DrawAspect="Content" ObjectID="_10881372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9.7pt;mso-wrap-distance-left:7.05pt;mso-wrap-distance-right:7.05pt;mso-wrap-distance-top:0pt;mso-wrap-distance-bottom:0pt;margin-top:8.65pt;mso-position-vertical-relative:text;margin-left: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2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75pt;height:59.9pt" filled="f" o:ole="">
                            <v:imagedata r:id="rId5" o:title=""/>
                          </v:shape>
                          <o:OLEObject Type="Embed" ProgID="" ShapeID="ole_rId4" DrawAspect="Content" ObjectID="_17117548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289175</wp:posOffset>
                </wp:positionH>
                <wp:positionV relativeFrom="paragraph">
                  <wp:posOffset>34925</wp:posOffset>
                </wp:positionV>
                <wp:extent cx="3830955" cy="801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801370"/>
                        </a:xfrm>
                        <a:prstGeom prst="rect"/>
                        <a:solidFill>
                          <a:srgbClr val="CCCC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sz w:val="16"/>
                                <w:lang w:bidi="zxx"/>
                              </w:rPr>
                            </w:pPr>
                            <w:r>
                              <w:rPr>
                                <w:sz w:val="16"/>
                                <w:lang w:bidi="zxx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bidi="zxx"/>
                              </w:rPr>
                              <w:t>TERRA - POZEMKOVÉ ÚPRAVY, s.r.o Nemocniční 53, 787 01 Šumperk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bidi="zxx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bidi="zxx"/>
                              </w:rPr>
                              <w:t>tel. 583 214 360,   E – mail: terra-ppu@iol.cz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bidi="zxx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bidi="zxx"/>
                              </w:rPr>
                              <w:t>Vedeno: Krajským obchodním soudem v Ostravě oddíl C, vložka 84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01.65pt;height:63.1pt;mso-wrap-distance-left:7.05pt;mso-wrap-distance-right:7.05pt;mso-wrap-distance-top:0pt;mso-wrap-distance-bottom:0pt;margin-top:2.75pt;mso-position-vertical-relative:text;margin-left:180.2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lang w:bidi="zxx"/>
                        </w:rPr>
                      </w:pPr>
                      <w:r>
                        <w:rPr>
                          <w:b/>
                          <w:i/>
                          <w:sz w:val="16"/>
                          <w:lang w:bidi="zxx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sz w:val="16"/>
                          <w:lang w:bidi="zxx"/>
                        </w:rPr>
                      </w:pPr>
                      <w:r>
                        <w:rPr>
                          <w:sz w:val="16"/>
                          <w:lang w:bidi="zxx"/>
                        </w:rPr>
                        <w:t xml:space="preserve">      </w:t>
                      </w:r>
                      <w:r>
                        <w:rPr>
                          <w:sz w:val="16"/>
                          <w:lang w:bidi="zxx"/>
                        </w:rPr>
                        <w:t>TERRA - POZEMKOVÉ ÚPRAVY, s.r.o Nemocniční 53, 787 01 Šumperk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i/>
                          <w:i/>
                          <w:sz w:val="16"/>
                          <w:lang w:bidi="zxx"/>
                        </w:rPr>
                      </w:pPr>
                      <w:r>
                        <w:rPr>
                          <w:b/>
                          <w:i/>
                          <w:sz w:val="16"/>
                          <w:lang w:bidi="zxx"/>
                        </w:rPr>
                        <w:t xml:space="preserve">                               </w:t>
                      </w:r>
                      <w:r>
                        <w:rPr>
                          <w:b/>
                          <w:i/>
                          <w:sz w:val="16"/>
                          <w:lang w:bidi="zxx"/>
                        </w:rPr>
                        <w:t>tel. 583 214 360,   E – mail: terra-ppu@iol.cz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i/>
                          <w:i/>
                          <w:sz w:val="16"/>
                          <w:lang w:bidi="zxx"/>
                        </w:rPr>
                      </w:pPr>
                      <w:r>
                        <w:rPr>
                          <w:b/>
                          <w:i/>
                          <w:sz w:val="16"/>
                          <w:lang w:bidi="zxx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6"/>
                          <w:lang w:bidi="zxx"/>
                        </w:rPr>
                        <w:t>Vedeno: Krajským obchodním soudem v Ostravě oddíl C, vložka 8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56"/>
          <w:lang w:bidi="zxx"/>
        </w:rPr>
      </w:pPr>
      <w:r>
        <w:rPr>
          <w:rFonts w:cs="Arial" w:ascii="Arial" w:hAnsi="Arial"/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bidi="zxx"/>
        </w:rPr>
      </w:pPr>
      <w:r>
        <w:rPr>
          <w:rFonts w:cs="Arial" w:ascii="Arial" w:hAnsi="Arial"/>
          <w:b/>
          <w:bCs/>
          <w:sz w:val="28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36"/>
          <w:lang w:eastAsia="cs-CZ"/>
        </w:rPr>
      </w:pPr>
      <w:r>
        <w:rPr>
          <w:rFonts w:cs="Arial" w:ascii="Arial" w:hAnsi="Arial"/>
          <w:b/>
          <w:bCs/>
          <w:sz w:val="40"/>
          <w:szCs w:val="36"/>
          <w:lang w:eastAsia="cs-CZ"/>
        </w:rPr>
        <w:t>POVODŇOVÝ P L Á N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36"/>
          <w:lang w:eastAsia="cs-CZ"/>
        </w:rPr>
      </w:pPr>
      <w:r>
        <w:rPr>
          <w:rFonts w:cs="Arial" w:ascii="Arial" w:hAnsi="Arial"/>
          <w:b/>
          <w:bCs/>
          <w:sz w:val="40"/>
          <w:szCs w:val="36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36"/>
          <w:lang w:eastAsia="cs-CZ"/>
        </w:rPr>
        <w:t>pro stavb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36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36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36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szCs w:val="22"/>
          <w:lang w:val="en-US" w:eastAsia="en-US"/>
        </w:rPr>
        <w:t>"Bratrušovský potok, Bratrušov - optimalizace koryta toku"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4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44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40"/>
          <w:szCs w:val="36"/>
          <w:lang w:eastAsia="cs-CZ"/>
        </w:rPr>
      </w:pPr>
      <w:r>
        <w:rPr>
          <w:rFonts w:cs="Arial" w:ascii="Arial" w:hAnsi="Arial"/>
          <w:b/>
          <w:bCs/>
          <w:sz w:val="40"/>
          <w:szCs w:val="36"/>
          <w:lang w:eastAsia="cs-CZ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bCs/>
          <w:sz w:val="40"/>
          <w:lang w:bidi="zxx"/>
        </w:rPr>
        <w:t xml:space="preserve"> </w:t>
      </w:r>
      <w:r>
        <w:rPr>
          <w:rFonts w:cs="Arial" w:ascii="Arial" w:hAnsi="Arial"/>
          <w:b w:val="false"/>
          <w:bCs/>
          <w:lang w:bidi="zxx"/>
        </w:rPr>
        <w:tab/>
        <w:tab/>
      </w:r>
      <w:r>
        <w:rPr>
          <w:rFonts w:cs="Arial" w:ascii="Arial" w:hAnsi="Arial"/>
          <w:lang w:bidi="zxx"/>
        </w:rPr>
        <w:tab/>
      </w:r>
    </w:p>
    <w:p>
      <w:pPr>
        <w:pStyle w:val="TextBodyIndent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vestor: </w:t>
      </w:r>
    </w:p>
    <w:p>
      <w:pPr>
        <w:pStyle w:val="TextBodyIndent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ovodí Moravy, s.p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bidi="zxx"/>
        </w:rPr>
      </w:pPr>
      <w:r>
        <w:rPr>
          <w:rFonts w:cs="Arial" w:ascii="Arial" w:hAnsi="Arial"/>
          <w:b w:val="false"/>
          <w:sz w:val="24"/>
          <w:lang w:bidi="zxx"/>
        </w:rPr>
        <w:t>Závod Horní Morava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bidi="zxx"/>
        </w:rPr>
      </w:pPr>
      <w:r>
        <w:rPr>
          <w:rFonts w:cs="Arial" w:ascii="Arial" w:hAnsi="Arial"/>
          <w:b w:val="false"/>
          <w:sz w:val="24"/>
          <w:lang w:bidi="zxx"/>
        </w:rPr>
        <w:t>U Dětského domova 263 </w:t>
        <w:br/>
        <w:t>772 11 Olomouc 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bCs/>
          <w:sz w:val="28"/>
          <w:lang w:bidi="zxx"/>
        </w:rPr>
      </w:pPr>
      <w:r>
        <w:rPr>
          <w:rFonts w:cs="Arial" w:ascii="Arial" w:hAnsi="Arial"/>
          <w:b w:val="false"/>
          <w:bCs/>
          <w:sz w:val="28"/>
          <w:lang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b w:val="false"/>
          <w:bCs/>
          <w:sz w:val="28"/>
          <w:lang w:bidi="zxx"/>
        </w:rPr>
        <w:tab/>
        <w:tab/>
      </w:r>
      <w:r>
        <w:rPr>
          <w:rFonts w:cs="Arial" w:ascii="Arial" w:hAnsi="Arial"/>
          <w:sz w:val="28"/>
          <w:lang w:bidi="zxx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Dodavatel stavby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lang w:bidi="zxx"/>
        </w:rPr>
        <w:t xml:space="preserve">V Šumperku, červenec 2016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Vypracoval: Ing. Filip Brt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SAH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343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94822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</w:t>
              <w:tab/>
              <w:t>3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3">
            <w:r>
              <w:rPr>
                <w:rStyle w:val="IndexLink"/>
                <w:rFonts w:cs="Arial" w:ascii="Arial" w:hAnsi="Arial"/>
                <w:lang w:val="en-US" w:eastAsia="en-US"/>
              </w:rPr>
              <w:t>1.1 Úvod</w:t>
              <w:tab/>
              <w:t>3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4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 údaje stavby</w:t>
              <w:tab/>
              <w:t>3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5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 stavbě</w:t>
              <w:tab/>
              <w:t>4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6">
            <w:r>
              <w:rPr>
                <w:rStyle w:val="IndexLink"/>
                <w:rFonts w:cs="Arial" w:ascii="Arial" w:hAnsi="Arial"/>
                <w:lang w:val="en-US" w:eastAsia="en-US"/>
              </w:rPr>
              <w:t>1.4. Povinnost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9482267">
            <w:r>
              <w:rPr>
                <w:rStyle w:val="IndexLink"/>
                <w:lang w:val="en-US" w:eastAsia="en-US"/>
              </w:rPr>
              <w:t>2. VĚCNÁ ČÁST</w:t>
              <w:tab/>
              <w:t>5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8">
            <w:r>
              <w:rPr>
                <w:rStyle w:val="IndexLink"/>
                <w:rFonts w:cs="Arial" w:ascii="Arial" w:hAnsi="Arial"/>
                <w:lang w:val="en-US" w:eastAsia="en-US"/>
              </w:rPr>
              <w:t>2.1. VYMEZENÍ LOKALITY</w:t>
              <w:tab/>
              <w:t>5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69">
            <w:r>
              <w:rPr>
                <w:rStyle w:val="IndexLink"/>
                <w:rFonts w:cs="Arial" w:ascii="Arial" w:hAnsi="Arial"/>
                <w:lang w:val="en-US" w:eastAsia="en-US"/>
              </w:rPr>
              <w:t>2.2. VYMEZENÍ POJMŮ</w:t>
              <w:tab/>
              <w:t>6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0">
            <w:r>
              <w:rPr>
                <w:rStyle w:val="IndexLink"/>
                <w:rFonts w:cs="Arial" w:ascii="Arial" w:hAnsi="Arial"/>
                <w:lang w:val="en-US" w:eastAsia="en-US"/>
              </w:rPr>
              <w:t>2.3. POVODŇOVÉ PROHLÍDKY</w:t>
              <w:tab/>
              <w:t>7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1">
            <w:r>
              <w:rPr>
                <w:rStyle w:val="IndexLink"/>
                <w:rFonts w:cs="Arial" w:ascii="Arial" w:hAnsi="Arial"/>
                <w:lang w:val="en-US" w:eastAsia="en-US"/>
              </w:rPr>
              <w:t>2.4. STUPNĚ POVODŇOVÉ AKTIVITY</w:t>
              <w:tab/>
              <w:t>7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2">
            <w:r>
              <w:rPr>
                <w:rStyle w:val="IndexLink"/>
                <w:rFonts w:cs="Arial" w:ascii="Arial" w:hAnsi="Arial"/>
                <w:lang w:val="en-US" w:eastAsia="en-US"/>
              </w:rPr>
              <w:t>2.5. VYHLAŠOVÁNÍ A ODVOLÁVÁNÍ STUPŇŮ POVODŇOVÉ AKTIVITY</w:t>
              <w:tab/>
              <w:t>8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3">
            <w:r>
              <w:rPr>
                <w:rStyle w:val="IndexLink"/>
                <w:rFonts w:cs="Arial" w:ascii="Arial" w:hAnsi="Arial"/>
                <w:lang w:val="en-US" w:eastAsia="en-US"/>
              </w:rPr>
              <w:t>2.6. POVODŇOVÁ KNIHA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9482274">
            <w:r>
              <w:rPr>
                <w:rStyle w:val="IndexLink"/>
                <w:lang w:val="en-US" w:eastAsia="en-US"/>
              </w:rPr>
              <w:t>3. ORGANIZAČNÍ OPATŘENÍ</w:t>
              <w:tab/>
              <w:t>8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5">
            <w:r>
              <w:rPr>
                <w:rStyle w:val="IndexLink"/>
                <w:rFonts w:cs="Arial" w:ascii="Arial" w:hAnsi="Arial"/>
                <w:lang w:val="en-US" w:eastAsia="en-US"/>
              </w:rPr>
              <w:t>3.1. POVODŇOVÉ KOMISE</w:t>
              <w:tab/>
              <w:t>8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76">
            <w:r>
              <w:rPr>
                <w:rStyle w:val="IndexLink"/>
                <w:rFonts w:cs="Arial" w:ascii="Arial" w:hAnsi="Arial"/>
                <w:lang w:val="en-US" w:eastAsia="en-US"/>
              </w:rPr>
              <w:t>3.2. ÚKOLY POVODŇOVÉ KOMISE</w:t>
              <w:tab/>
              <w:t>9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77">
            <w:r>
              <w:rPr>
                <w:rStyle w:val="IndexLink"/>
                <w:rFonts w:cs="Arial" w:ascii="Arial" w:hAnsi="Arial"/>
                <w:lang w:val="en-US" w:eastAsia="en-US"/>
              </w:rPr>
              <w:t>3.2.1. POVODŇOVÉ PROHLÍDKY</w:t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78">
            <w:r>
              <w:rPr>
                <w:rStyle w:val="IndexLink"/>
                <w:rFonts w:cs="Arial" w:ascii="Arial" w:hAnsi="Arial"/>
                <w:lang w:val="en-US" w:eastAsia="en-US"/>
              </w:rPr>
              <w:t>3.2.2. ČINNOST ČLENŮ POVODŇOVÉ KOMISE PŘI 1. STUPNI POVODŇOVÉ</w:t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79">
            <w:r>
              <w:rPr>
                <w:rStyle w:val="IndexLink"/>
                <w:rFonts w:cs="Arial" w:ascii="Arial" w:hAnsi="Arial"/>
                <w:lang w:val="en-US" w:eastAsia="en-US"/>
              </w:rPr>
              <w:t>AKTIVITY</w:t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0">
            <w:r>
              <w:rPr>
                <w:rStyle w:val="IndexLink"/>
                <w:rFonts w:cs="Arial" w:ascii="Arial" w:hAnsi="Arial"/>
                <w:lang w:val="en-US" w:eastAsia="en-US"/>
              </w:rPr>
              <w:t>3.2.3. ČINNOST ČLENŮ POVODŇOVÉ KOMISE PŘI 2. STUPNI POVODŇOVÉ</w:t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1">
            <w:r>
              <w:rPr>
                <w:rStyle w:val="IndexLink"/>
                <w:rFonts w:cs="Arial" w:ascii="Arial" w:hAnsi="Arial"/>
                <w:lang w:val="en-US" w:eastAsia="en-US"/>
              </w:rPr>
              <w:t>AKTIVITY</w:t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2">
            <w:r>
              <w:rPr>
                <w:rStyle w:val="IndexLink"/>
                <w:rFonts w:cs="Arial" w:ascii="Arial" w:hAnsi="Arial"/>
                <w:lang w:val="en-US" w:eastAsia="en-US"/>
              </w:rPr>
              <w:t>3.2.4. ČINNOST ČLENŮ POVODŇOVÉ KOMISE PŘI 3. STUPNI POVODŇOVÉ</w:t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3">
            <w:r>
              <w:rPr>
                <w:rStyle w:val="IndexLink"/>
                <w:rFonts w:cs="Arial" w:ascii="Arial" w:hAnsi="Arial"/>
                <w:lang w:val="en-US" w:eastAsia="en-US"/>
              </w:rPr>
              <w:t>AKTIVITY</w:t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4">
            <w:r>
              <w:rPr>
                <w:rStyle w:val="IndexLink"/>
                <w:rFonts w:cs="Arial" w:ascii="Arial" w:hAnsi="Arial"/>
                <w:lang w:val="en-US" w:eastAsia="en-US"/>
              </w:rPr>
              <w:t>3.2.5. ČINNOST ČLENŮ POVODŇOVÉ KOMISE PO UKONČENÍ POVODŇOVÉ</w:t>
            </w:r>
            <w:r>
              <w:rPr>
                <w:rStyle w:val="IndexLink"/>
                <w:rFonts w:cs="Arial" w:ascii="Arial" w:hAnsi="Arial"/>
              </w:rPr>
              <w:tab/>
              <w:t>11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5">
            <w:r>
              <w:rPr>
                <w:rStyle w:val="IndexLink"/>
                <w:rFonts w:cs="Arial" w:ascii="Arial" w:hAnsi="Arial"/>
                <w:lang w:val="en-US" w:eastAsia="en-US"/>
              </w:rPr>
              <w:t>SITUACE (OPATŘENÍ PO POVODNI)</w:t>
            </w:r>
            <w:r>
              <w:rPr>
                <w:rStyle w:val="IndexLink"/>
                <w:rFonts w:cs="Arial" w:ascii="Arial" w:hAnsi="Arial"/>
              </w:rPr>
              <w:tab/>
              <w:t>11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6">
            <w:r>
              <w:rPr>
                <w:rStyle w:val="IndexLink"/>
                <w:rFonts w:cs="Arial" w:ascii="Arial" w:hAnsi="Arial"/>
                <w:lang w:val="en-US" w:eastAsia="en-US"/>
              </w:rPr>
              <w:t>3.2.6. EVIDENČNÍ A DOKUMENTAČNÍ PRÁCE</w:t>
            </w:r>
            <w:r>
              <w:rPr>
                <w:rStyle w:val="IndexLink"/>
                <w:rFonts w:cs="Arial" w:ascii="Arial" w:hAnsi="Arial"/>
              </w:rPr>
              <w:tab/>
              <w:t>11</w:t>
            </w:r>
          </w:hyperlink>
        </w:p>
        <w:p>
          <w:pPr>
            <w:pStyle w:val="Contents3"/>
            <w:jc w:val="both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319482287">
            <w:r>
              <w:rPr>
                <w:rStyle w:val="IndexLink"/>
                <w:rFonts w:cs="Arial" w:ascii="Arial" w:hAnsi="Arial"/>
                <w:lang w:val="en-US" w:eastAsia="en-US"/>
              </w:rPr>
              <w:t>3.2.7. ZÁSADY PRÁCE NA RETENČNÍM OBJEKTU A STABILIZAČNÍCH PASECH</w:t>
            </w:r>
            <w:r>
              <w:rPr>
                <w:rStyle w:val="IndexLink"/>
                <w:rFonts w:cs="Arial" w:ascii="Arial" w:hAnsi="Arial"/>
              </w:rPr>
              <w:tab/>
              <w:t>12</w:t>
            </w:r>
          </w:hyperlink>
        </w:p>
        <w:p>
          <w:pPr>
            <w:pStyle w:val="Contents2"/>
            <w:jc w:val="both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482288">
            <w:r>
              <w:rPr>
                <w:rStyle w:val="IndexLink"/>
                <w:rFonts w:cs="Arial" w:ascii="Arial" w:hAnsi="Arial"/>
                <w:lang w:val="en-US" w:eastAsia="en-US"/>
              </w:rPr>
              <w:t>3.3. VYBRANÉ ADRESY A TELEFONICKÁ SPOJENÍ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9482289">
            <w:r>
              <w:rPr>
                <w:rStyle w:val="IndexLink"/>
                <w:lang w:val="en-US" w:eastAsia="en-US"/>
              </w:rPr>
              <w:t>4. GRAFICKÁ ČÁST A PŘÍLOH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jc w:val="both"/>
            <w:rPr>
              <w:lang w:val="en-US" w:eastAsia="en-US"/>
            </w:rPr>
          </w:pPr>
          <w:hyperlink w:anchor="__RefHeading___Toc31948229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 ZÁVĚREČNÁ USTANOVENÍ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  <w:highlight w:val="red"/>
          <w:lang w:val="en-US" w:eastAsia="en-US"/>
        </w:rPr>
      </w:pPr>
      <w:r>
        <w:rPr>
          <w:rFonts w:cs="Arial" w:ascii="Arial" w:hAnsi="Arial"/>
          <w:b/>
          <w:bCs/>
          <w:caps/>
          <w:sz w:val="16"/>
          <w:szCs w:val="24"/>
          <w:highlight w:val="red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</w:rPr>
      </w:pPr>
      <w:r>
        <w:rPr>
          <w:rFonts w:cs="Arial" w:ascii="Arial" w:hAnsi="Arial"/>
          <w:b/>
          <w:bCs/>
          <w:cap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</w:rPr>
      </w:pPr>
      <w:r>
        <w:rPr>
          <w:rFonts w:cs="Arial" w:ascii="Arial" w:hAnsi="Arial"/>
          <w:b/>
          <w:bCs/>
          <w:cap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</w:rPr>
      </w:pPr>
      <w:r>
        <w:rPr>
          <w:rFonts w:cs="Arial" w:ascii="Arial" w:hAnsi="Arial"/>
          <w:b/>
          <w:bCs/>
          <w:cap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</w:rPr>
      </w:pPr>
      <w:r>
        <w:rPr>
          <w:rFonts w:cs="Arial" w:ascii="Arial" w:hAnsi="Arial"/>
          <w:b/>
          <w:bCs/>
          <w:cap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6"/>
          <w:szCs w:val="24"/>
        </w:rPr>
      </w:pPr>
      <w:r>
        <w:rPr>
          <w:rFonts w:cs="Arial" w:ascii="Arial" w:hAnsi="Arial"/>
          <w:b/>
          <w:bCs/>
          <w:caps/>
          <w:sz w:val="16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142" w:leader="none"/>
        </w:tabs>
        <w:ind w:left="426" w:hanging="426"/>
        <w:jc w:val="both"/>
        <w:rPr>
          <w:rFonts w:ascii="Arial" w:hAnsi="Arial" w:cs="Arial"/>
        </w:rPr>
      </w:pPr>
      <w:bookmarkStart w:id="0" w:name="__RefHeading___Toc319482262"/>
      <w:bookmarkEnd w:id="0"/>
      <w:r>
        <w:rPr>
          <w:rFonts w:cs="Arial" w:ascii="Arial" w:hAnsi="Arial"/>
        </w:rPr>
        <w:t>ÚVODNÍ ČÁ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" w:name="__RefHeading___Toc319482263"/>
      <w:bookmarkEnd w:id="1"/>
      <w:r>
        <w:rPr/>
        <w:t>1.1 Úvod</w:t>
      </w:r>
    </w:p>
    <w:p>
      <w:pPr>
        <w:pStyle w:val="Heading5"/>
        <w:tabs>
          <w:tab w:val="clear" w:pos="709"/>
          <w:tab w:val="left" w:pos="0" w:leader="none"/>
        </w:tabs>
        <w:spacing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/>
      </w:pPr>
      <w:r>
        <w:rPr/>
        <w:t>Předkládaný povodňový plán je zpracován na základě ustanovení §71 odst.4 vodního zákona (zákon č.254/2001 Sb. v platném znění). Dle tohoto je povinností vlastníků pozemků a staveb ohrožených povodněmi, které se nacházejí v záplavovém území nebo mohou zhoršit průběh povodně zpracovat povodňové plány pro svou potřebu a pro součinnost s povodňovým plánem obce. V pochybnostech o rozsahu této povinnosti k jejich návrhu rozhodne příslušný vodoprávní úřad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Jedná se o vodohospodářskou stavbu s názvem </w:t>
      </w:r>
      <w:r>
        <w:rPr>
          <w:rFonts w:cs="Arial" w:ascii="Arial" w:hAnsi="Arial"/>
          <w:i/>
          <w:sz w:val="24"/>
          <w:lang w:val="en-US" w:eastAsia="en-US"/>
        </w:rPr>
        <w:t>"Bratrušovský potok, Bratrušov - optimalizace koryta toku"</w:t>
      </w:r>
      <w:r>
        <w:rPr>
          <w:rFonts w:cs="Arial" w:ascii="Arial" w:hAnsi="Arial"/>
          <w:b/>
          <w:bCs/>
          <w:sz w:val="22"/>
          <w:szCs w:val="22"/>
          <w:lang w:eastAsia="cs-CZ"/>
        </w:rPr>
        <w:t xml:space="preserve">, </w:t>
      </w:r>
      <w:r>
        <w:rPr>
          <w:rFonts w:cs="Arial" w:ascii="Arial" w:hAnsi="Arial"/>
          <w:sz w:val="22"/>
          <w:szCs w:val="22"/>
          <w:lang w:eastAsia="cs-CZ"/>
        </w:rPr>
        <w:t>která bude uskutečněna na Bratrušovském potoce. Uvedený povodňový plán je zpracován a je platný pouze pro období výstavby. Schvalovacím orgánem jsou obvykle odbory životního prostředí dotčených obcí, jakožto vodoprávní úřady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ovodňové plány vlastníků nemovitostí je třeba při podstatných změnách podmínek prověřit z hlediska jejich aktuálnosti. Pokud z přezkoumání vyplyne potřeba změny nebo doplnění povodňového plánu, učiní tak vlastník nemovitosti neprodleně. Stavba bude realizována převážně na pozemcích koryta. V případech, kdy dojde k zásahu pobřežních sousedních  pozemků, jako např. při zřizování ploch pro zařízení staveniště, budou tyto zásahy projednány s majiteli těchto pozemk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2"/>
          <w:lang w:eastAsia="cs-CZ"/>
        </w:rPr>
      </w:pPr>
      <w:r>
        <w:rPr>
          <w:rFonts w:cs="Arial" w:ascii="Arial" w:hAnsi="Arial"/>
          <w:sz w:val="24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ěcně a místně příslušným vodoprávním úřadem ve smyslu ustanovení § 104 a § 105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ák.č. 254/2001 Sb., o vodách  je pro toto území městský úřad obce s rozšířeno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působností Šumperk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Příslušnou povodňovou komisí na úrovni obce je povodňová komise obce Bratrušov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2"/>
        <w:rPr/>
      </w:pPr>
      <w:bookmarkStart w:id="2" w:name="__RefHeading___Toc319482264"/>
      <w:bookmarkEnd w:id="2"/>
      <w:r>
        <w:rPr/>
        <w:t>1.2.</w:t>
        <w:tab/>
        <w:t>Identifikační  údaje stavby</w:t>
      </w:r>
    </w:p>
    <w:p>
      <w:pPr>
        <w:pStyle w:val="Header"/>
        <w:tabs>
          <w:tab w:val="clear" w:pos="4536"/>
          <w:tab w:val="center" w:pos="3544" w:leader="none"/>
          <w:tab w:val="right" w:pos="9072" w:leader="none"/>
        </w:tabs>
        <w:ind w:left="3544" w:hanging="3544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4"/>
        </w:rPr>
        <w:t>Název akce:</w:t>
        <w:tab/>
        <w:tab/>
      </w:r>
      <w:r>
        <w:rPr>
          <w:rFonts w:cs="Arial" w:ascii="Arial" w:hAnsi="Arial"/>
          <w:i/>
          <w:sz w:val="24"/>
          <w:lang w:val="en-US" w:eastAsia="en-US"/>
        </w:rPr>
        <w:t>"Bratrušovský potok, Bratrušov - optimalizace koryta    toku"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ísto:</w:t>
        <w:tab/>
        <w:tab/>
        <w:tab/>
        <w:tab/>
        <w:tab/>
        <w:t>k.ú. Bratrušov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bec s rozšířenou působností:</w:t>
        <w:tab/>
        <w:t>Šumperk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kres:</w:t>
        <w:tab/>
        <w:tab/>
        <w:tab/>
        <w:tab/>
        <w:t xml:space="preserve">          </w:t>
        <w:tab/>
        <w:t>Šumperk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Kraj:                                                 </w:t>
        <w:tab/>
        <w:t>Olomouck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Investor:</w:t>
      </w:r>
      <w:r>
        <w:rPr>
          <w:rFonts w:cs="Arial" w:ascii="Arial" w:hAnsi="Arial"/>
          <w:sz w:val="22"/>
        </w:rPr>
        <w:tab/>
        <w:tab/>
        <w:t>Povodí Moravy, s.p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řevařská 11, 602 00 Brno</w:t>
      </w:r>
      <w:r>
        <w:rPr>
          <w:rStyle w:val="Appleconvertedspace"/>
          <w:rFonts w:cs="Arial" w:ascii="Arial" w:hAnsi="Arial"/>
          <w:color w:val="232323"/>
          <w:sz w:val="21"/>
          <w:szCs w:val="21"/>
          <w:shd w:fill="FFFFFF" w:val="clear"/>
        </w:rPr>
        <w:t> 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ce toku:                           </w:t>
        <w:tab/>
        <w:t>Povodí Moravy, s.p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řevařská 11, 602 00 Brno</w:t>
      </w:r>
      <w:r>
        <w:rPr>
          <w:rStyle w:val="Appleconvertedspace"/>
          <w:rFonts w:cs="Arial" w:ascii="Arial" w:hAnsi="Arial"/>
          <w:color w:val="232323"/>
          <w:sz w:val="21"/>
          <w:szCs w:val="21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Závod Horní Mora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U Dětského domova 26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</w:t>
        <w:tab/>
        <w:tab/>
        <w:tab/>
        <w:tab/>
        <w:tab/>
        <w:t>70890013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Č:                                               </w:t>
        <w:tab/>
        <w:t>CZ 70890013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pracovatel dokumentace a povodňového plánu:</w:t>
      </w:r>
      <w:r>
        <w:rPr>
          <w:rFonts w:cs="Arial" w:ascii="Arial" w:hAnsi="Arial"/>
          <w:sz w:val="22"/>
          <w:szCs w:val="24"/>
        </w:rPr>
        <w:t xml:space="preserve">     </w:t>
      </w:r>
    </w:p>
    <w:p>
      <w:pPr>
        <w:pStyle w:val="Normal"/>
        <w:ind w:left="2836" w:firstLine="709"/>
        <w:jc w:val="both"/>
        <w:rPr/>
      </w:pPr>
      <w:r>
        <w:rPr>
          <w:rFonts w:cs="Arial" w:ascii="Arial" w:hAnsi="Arial"/>
          <w:sz w:val="22"/>
          <w:szCs w:val="24"/>
        </w:rPr>
        <w:t>TERRA - POZEMKOVÉ ÚPRAVY, s.r.o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>Nemocniční 53, 787 01 Šumperk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 xml:space="preserve">IČ: 63 32 08 19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>DIČ: CZ 63 32 08 19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odpovědný projektant:</w:t>
        <w:tab/>
        <w:tab/>
        <w:t xml:space="preserve">Ing. Filip Brtn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4"/>
        </w:rPr>
        <w:t xml:space="preserve">autorizovaný technik pro stavby vodního hospodářství </w:t>
      </w:r>
    </w:p>
    <w:p>
      <w:pPr>
        <w:pStyle w:val="Normal"/>
        <w:ind w:left="2836"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krajinného inženýrství, stavby meliorační a sanační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Číslo autorizace ČKAIT:</w:t>
        <w:tab/>
        <w:tab/>
        <w:t>1201267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</w:t>
        <w:tab/>
        <w:tab/>
        <w:tab/>
        <w:tab/>
        <w:t>Ing. Filip Brtna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sz w:val="22"/>
          <w:highlight w:val="red"/>
        </w:rPr>
      </w:pPr>
      <w:r>
        <w:rPr>
          <w:rFonts w:cs="Arial" w:ascii="Arial" w:hAnsi="Arial"/>
          <w:sz w:val="22"/>
        </w:rPr>
        <w:t>Stupeň dokumentace:</w:t>
        <w:tab/>
        <w:t>Dokumentace pro stavební povolení a provádění stavby</w:t>
      </w:r>
    </w:p>
    <w:p>
      <w:pPr>
        <w:pStyle w:val="Normal"/>
        <w:jc w:val="both"/>
        <w:rPr>
          <w:rFonts w:ascii="Arial" w:hAnsi="Arial" w:cs="Arial"/>
          <w:sz w:val="22"/>
          <w:highlight w:val="red"/>
        </w:rPr>
      </w:pPr>
      <w:r>
        <w:rPr>
          <w:rFonts w:cs="Arial" w:ascii="Arial" w:hAnsi="Arial"/>
          <w:sz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 dokončení:</w:t>
        <w:tab/>
        <w:tab/>
        <w:tab/>
        <w:t>6/201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3" w:name="__RefHeading___Toc319482265"/>
      <w:r>
        <w:rPr/>
        <w:t>1.3.</w:t>
        <w:tab/>
        <w:t>Údaje o  stavbě</w:t>
      </w:r>
      <w:bookmarkEnd w:id="3"/>
      <w:r>
        <w:rPr/>
        <w:t xml:space="preserve"> </w:t>
      </w:r>
    </w:p>
    <w:p>
      <w:pPr>
        <w:pStyle w:val="Heading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3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u w:val="single"/>
        </w:rPr>
        <w:t>Cíl stavby</w:t>
      </w:r>
      <w:r>
        <w:rPr>
          <w:rFonts w:cs="Arial" w:ascii="Arial" w:hAnsi="Arial"/>
          <w:sz w:val="22"/>
        </w:rPr>
        <w:t xml:space="preserve"> </w:t>
      </w:r>
    </w:p>
    <w:p>
      <w:pPr>
        <w:pStyle w:val="Zkladntextodsazen33"/>
        <w:spacing w:before="0" w:after="0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tavba řeší odstranění sedimentů z koryta vodního toku Bratrušovského potoka (km 7,67-7,98), pomístnou opravu podélného opevnění (z betonových dlažebních dílců) a rekonstrukci zděného stupně v havarijním stavu. Cílem navržené stavby, je zkapacitnění koryta vodního toku, vlivem odstranění sedimentů a stabilizace koryta vodního toku rekonstrukcí příčného a podélného opevnění (betonové meliorační tvárnice, dřevěné pasy, dřevěný poval, zděný stupeň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 průtočného profilu koryta toku budou dále odstraněny náletové křoviny.  </w:t>
      </w:r>
    </w:p>
    <w:p>
      <w:pPr>
        <w:pStyle w:val="Zkladntextodsazen33"/>
        <w:spacing w:before="0" w:after="0"/>
        <w:ind w:left="0" w:right="0" w:first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edpokládaná lhůta výstavby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4"/>
        </w:rPr>
        <w:t xml:space="preserve">zahájení a ukončení stavby podle harmonogramu investora a poskytnutí finančních prostředk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oba výstavby nepřekročí jeden rok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Termín provádění stavebních prací je limitován finančními prostředky investora – správce vodního toku. Vlastní lhůta výstavby bude upřesněna nabídkou dodavatele stavby. Pro vlastní stavbu je nezbytné, z důvodu geologických a půdních poměrů, budovat ji pokud možno za co nejnižších průtoků v korytě toku, nejlépe v letních měsících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BodyText21"/>
        <w:suppressAutoHyphens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eastAsia="cs-CZ"/>
        </w:rPr>
      </w:pPr>
      <w:bookmarkStart w:id="4" w:name="__RefHeading___Toc319482266"/>
      <w:bookmarkEnd w:id="4"/>
      <w:r>
        <w:rPr>
          <w:lang w:eastAsia="cs-CZ"/>
        </w:rPr>
        <w:t>1.4. Povinnost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 některých z dále uvedených případů lze výstavbu stavby </w:t>
      </w:r>
      <w:r>
        <w:rPr>
          <w:rFonts w:cs="Arial" w:ascii="Arial" w:hAnsi="Arial"/>
          <w:i/>
          <w:sz w:val="24"/>
          <w:lang w:val="en-US" w:eastAsia="en-US"/>
        </w:rPr>
        <w:t xml:space="preserve">"Bratrušovský potok, Bratrušov - optimalizace koryta    toku" </w:t>
      </w:r>
      <w:r>
        <w:rPr>
          <w:rFonts w:cs="Arial" w:ascii="Arial" w:hAnsi="Arial"/>
          <w:sz w:val="22"/>
          <w:szCs w:val="22"/>
          <w:lang w:eastAsia="cs-CZ"/>
        </w:rPr>
        <w:t>z hlediska poměrů při povodních považovat za hodnou zvláštní pozornosti vzhledem k tomu, že území stavby se nachází přímo v korytě vodního toku. Samotná stavba přispěje ke zlepšení odtokových podmínek v tok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Dále uvedené povinnosti musí plnit (pokud není uvedeno jinak) všichni zaměstnanci dodavatele stavby, vč. event. subdodavatelů. Stavbyvedoucí stavby 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b/>
          <w:i/>
          <w:sz w:val="24"/>
          <w:lang w:val="en-US" w:eastAsia="en-US"/>
        </w:rPr>
        <w:t>"Bratrušovský potok, Bratrušov - optimalizace koryta    toku"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cs-CZ"/>
        </w:rPr>
        <w:t>je povinen s povodňovým plánem seznámit všechny kmenové zaměstnance a vedoucí pracovníky dodavatelských firem působících na této stavbě. Základní povinnosti v souvislosti s povodňovou aktivitou jsou rozvedeny v kapitole 3.2. Mezi povinnosti prevence lze zařadit i ty, které vyplývají ze zpracovaného havarijního plánu pro uvedenou výstavbu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Zkladntext2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3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23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rFonts w:ascii="Arial" w:hAnsi="Arial" w:cs="Arial"/>
          <w:lang w:eastAsia="cs-CZ"/>
        </w:rPr>
      </w:pPr>
      <w:bookmarkStart w:id="5" w:name="__RefHeading___Toc319482267"/>
      <w:bookmarkEnd w:id="5"/>
      <w:r>
        <w:rPr>
          <w:rFonts w:cs="Arial" w:ascii="Arial" w:hAnsi="Arial"/>
          <w:lang w:eastAsia="cs-CZ"/>
        </w:rPr>
        <w:t>2. VĚCNÁ ČÁST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</w:r>
    </w:p>
    <w:p>
      <w:pPr>
        <w:pStyle w:val="Heading2"/>
        <w:rPr>
          <w:lang w:eastAsia="cs-CZ"/>
        </w:rPr>
      </w:pPr>
      <w:bookmarkStart w:id="6" w:name="__RefHeading___Toc319482268"/>
      <w:bookmarkEnd w:id="6"/>
      <w:r>
        <w:rPr>
          <w:lang w:eastAsia="cs-CZ"/>
        </w:rPr>
        <w:t>2.1. VYMEZENÍ LOKALIT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ovodňový plán je zpracován pro období výstavby záměru </w:t>
      </w:r>
      <w:r>
        <w:rPr>
          <w:rFonts w:cs="Arial" w:ascii="Arial" w:hAnsi="Arial"/>
          <w:b/>
          <w:i/>
          <w:sz w:val="24"/>
          <w:lang w:val="en-US" w:eastAsia="en-US"/>
        </w:rPr>
        <w:t>"Bratrušovský potok, Bratrušov - optimalizace koryta    toku"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Zkladntextodsazen33"/>
        <w:spacing w:before="0" w:after="0"/>
        <w:ind w:left="0" w:right="0" w:firstLine="36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Území stavby charakterizují:</w:t>
      </w:r>
    </w:p>
    <w:p>
      <w:pPr>
        <w:pStyle w:val="BodyText21"/>
        <w:spacing w:lineRule="atLeast" w:line="24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)  klimatické podmínky</w:t>
      </w:r>
    </w:p>
    <w:p>
      <w:pPr>
        <w:pStyle w:val="Zkladntextodsazen33"/>
        <w:spacing w:before="0" w:after="0"/>
        <w:ind w:left="0" w:right="0" w:firstLine="644"/>
        <w:jc w:val="both"/>
        <w:rPr/>
      </w:pPr>
      <w:r>
        <w:rPr>
          <w:rFonts w:cs="Arial" w:ascii="Arial" w:hAnsi="Arial"/>
          <w:szCs w:val="24"/>
        </w:rPr>
        <w:t xml:space="preserve">Klimaticky patří oblast výstavby do oblasti mírně teplé s průměrnou roční teplotou    7,7 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>C  (viz stanice Temenice) a s prům. ročním úhrnem srážek 619 mm. (viz stanice Zábřeh). Průměrný počet dní s bouřkou byl 25 - 30  (1946 -1955 A. Veselecký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)  reliéf teré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ájmové území je značně členité, s velkými místními výškovými rozdíl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) </w:t>
        <w:tab/>
        <w:t>geologicko-litologické poměry</w:t>
      </w:r>
    </w:p>
    <w:p>
      <w:pPr>
        <w:pStyle w:val="Normal"/>
        <w:tabs>
          <w:tab w:val="left" w:pos="709" w:leader="none"/>
          <w:tab w:val="left" w:pos="3828" w:leader="none"/>
          <w:tab w:val="left" w:pos="56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Geologie povodí Bratrušovského potoka navazuje na geologii Vysokého Jeseníku, a sice na jeho západní klenbu keprnické ruly s obalem svoru a fylitu. V severním cípu povodí se nachází keprnická chloritická rula, která je z části původu vyvřelého, z části vzniklá smíšením vyvřelin s proměnnými usazeninami. Jeví intenzivnější břidličnatý odlom než keprnická rula a je bohatší na biotit, který bývá velmi často chloritisován. Navazuje na hlavní masiv keprnické ruly, která je typická orthorula vzniklá stlačením žulových vyvřelin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  <w:u w:val="single"/>
        </w:rPr>
      </w:pPr>
      <w:r>
        <w:rPr>
          <w:rFonts w:cs="Arial" w:ascii="Arial" w:hAnsi="Arial"/>
          <w:sz w:val="24"/>
          <w:szCs w:val="24"/>
          <w:highlight w:val="red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d) </w:t>
        <w:tab/>
      </w:r>
      <w:r>
        <w:rPr>
          <w:rFonts w:cs="Arial" w:ascii="Arial" w:hAnsi="Arial"/>
          <w:sz w:val="24"/>
          <w:szCs w:val="24"/>
          <w:u w:val="single"/>
        </w:rPr>
        <w:t>hydrologické poměry</w:t>
      </w:r>
    </w:p>
    <w:p>
      <w:pPr>
        <w:pStyle w:val="Normal"/>
        <w:tabs>
          <w:tab w:val="left" w:pos="709" w:leader="none"/>
          <w:tab w:val="left" w:pos="3828" w:leader="none"/>
          <w:tab w:val="left" w:pos="567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Zájmové území spadá do povodí Moravy. Bratrušovský potok je pravostranným přítokem Desné, do které se vlévá v Šumperku. Délka toku je 14,1 km, kdy na své trase přibírá větší počet přítoků, převážně pravostranných, z nichž nejvýznamnější je potok Temenec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highlight w:val="red"/>
        </w:rPr>
      </w:pPr>
      <w:r>
        <w:rPr>
          <w:rFonts w:cs="Arial" w:ascii="Arial" w:hAnsi="Arial"/>
          <w:sz w:val="22"/>
          <w:highlight w:val="red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irozené povodně, které se mohou vyskytnout v daném území, lze rozdělit do několika hlavních typů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imní a jarní povodně způsobené rychlým táním sněhové pokrývky v horní části povodí a jejich přítoků, popřípadě v kombinaci s dešťovými srážkam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letní povodně způsobené dlouhotrvajícími regionálními dešti. Vyskytují se zpravidla na všech tocích v zasaženém povodí, obvykle s výraznými důsledky na toky v území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imní povodňové situace způsobené ledovými jevy na toku i při relativně menších průtocích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>Záplavové územ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opsaná stavba neleží ve vyhlášeném záplavovém území. Samotná stavební činnost bude realizována v korytě vodního toku. Voda protékající staveništěm bude převáděna technologií dle zhotovitele, prosakující voda při stavbě přehrážky bude odčerpávána ponornými čerpadly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Jako 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objekty, ohrožené povodněmi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je třeba uvažovat (mimo dočasné stavby zařízení stavenišť) stavbu přehrážek v profilu koryta vodního toku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Zvláště při realizaci prací na tělesech přehrážek je nezbytné dbát na to, aby nedošlo k ohrožen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či znečištění povrchových vod používanými závadnými látkami při povodňových stavech. Co se týče situování uložení stavebních materiálů/zařízení stavenišť, toto musí být umístěno mimo dosah zvýšených průtoků,  ochranná pásma i prvky ochrany přírody a krajiny. V potenciálně zaplavitelném území nesmí docházet k parkování stavebních mechanismů a nesmí zde být skladovány pohonné hmoty, maziva, oleje, a nátěrové materiály, s výjimkou množství pro jednodenní potřebu (např. PHM do ručního nářadí), stejně jako materiály odplavitelné a znehodnotitelné (prkna, cement , apod.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ravidelné 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povodně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se v dané oblasti mohou dostavovat zejména na jaře a jejich zdrojem je hlavně tání. Podporujícími faktory jsou dále jarní srážky, rychlý povrchový odtok po zmrzlém terénu a též malý výpar a spotřeba vody rostlinami. Poslední dva faktory jsou naopak významné v létě, neboť eliminují letní srážkové maximum, i když na některých tocích se objevují i velké letní vody. Jejich příčinou jsou hlavně vydatné srážky v horních částech povodí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Správu dotčených vodních toků zajišťuje správce Povodí Moravy,s.p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V hodnoceném území se nachází nejbližší relevantní hlásné profily  na řece Desná v Šumperku (údaje na stránkách ČHMU). Naměřená úroveň hladin v tomto hlásném profilu je přitom relevantní pro vyhlašování stupňů povodňové aktivity (viz dále). Co se týče situování zařízení stavenišť, toto musí odpovídat zmíněným prvkům ochrany vod, resp. ochrany přírody a krajiny. Skladování odplavitelných materiálů v aktivní zóně záplavových území je zakázáno (§67 odst.2 vodního zákona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2"/>
        <w:rPr>
          <w:lang w:eastAsia="cs-CZ"/>
        </w:rPr>
      </w:pPr>
      <w:bookmarkStart w:id="7" w:name="__RefHeading___Toc319482269"/>
      <w:bookmarkEnd w:id="7"/>
      <w:r>
        <w:rPr>
          <w:lang w:eastAsia="cs-CZ"/>
        </w:rPr>
        <w:t>2.2. VYMEZENÍ POJMŮ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Povodní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je přechodné výrazné zvýšení hladiny vodního toku nebo jiných povrchových vod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i kterém hrozí vylití vody z koryta nebo voda již zaplavuje území a může způsobit škody; povodní je i stav, kdy voda z určitého území nemůže dočasně přirozeným způsobem odtékat nebo odtok vody je nedostatečný; povodeň může být způsobena přírodními jevy nebo umělými vlivy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Přirozená povodeň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je povodeň způsobená přírodními jevy, tj. situace, při kterých hrozí zaplavení území, nebo situace označená předpovědní povodňovou službou nebo povodňovým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rgány, zejména př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1. dosažení směrodatného limitu vodního stavu nebo průtoku ve vodním toku a jeho stoupajíc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tevřená hladina vod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2. déletrvajících vydatných dešťových srážkách, případně prognóze nebezpečí intenzivních dešťových srážek, očekávaném náhlém tání, nebezpečném chodu ledů nebo vzniku ledových zácp a nápěch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Zvláštní povodeň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je povodeň způsobená umělými vlivy, tj. situace jež mohou nastat při stavbě nebo provozu vodních děl, která vzdouvají nebo mohou vzdouvat vodu, zejména při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1. narušení tělesa vzdouvacího vodního díl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2. poruše hradících konstrukcí výpustných zařízení vodních děl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3. nouzovém řešení kritických situací z hlediska bezpečnosti vodního díl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Stupeň povodňové aktivity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(SPA) je míra povodňového nebezpečí vázaná na směrodatné limity, jimiž jsou zpravidla vodní stavy nebo průtoky v hlásných profilech na vodních tocích, popřípadě na mezní nebo kritické hodnoty jiného jevu uvedeného v příslušném povodňovém plán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Předpovědní povodňová služba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informuje povodňové orgány, popřípadě další účastníky ochrany před povodněmi o možnosti vzniku přirozené povodně a o dalším nebezpečném vývoji, o hydrometeorologických prvcích charakterizující vznik a vývoj povodně, zejména o srážká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vodních stavech a průtocích ve vybraných profilech. Tuto službu zabezpečuje Český hydrometeorologický ústav ve spolupráci se správci vodohospodářsky významných vodních tok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edpovědní a hlásnou službu v dané lokalitě zajišťuje ČHMÚ pob. Brno a Povodí Moravy, s.p.Brno. Výstupy z monitorovacího systému jsou přenášeny na internet (www.pmo.cz), kde je možné denně najít aktuální stavy a průtoky na jednotlivých tocích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Hlásná povodňová služba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zabezpečuje informace povodňovým orgánům pro varování obyvatelstva v místě očekávané přirozené nebo zvláštní povodně a v místech ležících níže n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vodním toku, informuje povodňové orgány a účastníky povodňové ochrany před povodněmi o vývoji povodňové situace a předává zprávy a hlášení potřebná k jejímu vyhodnocení a k říze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patření na ochranu před povodněmi. Hlásnou povodňovou službu organizují povodňové orgány obcí, resp. obcí s rozšířenou působností a podílejí se na ní účastníci ochrany před povodněm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K zabezpečení hlásné povodňové služby organizují povodňové orgány obcí v případě potřeby hlídkovou službu. Vlastník (uživatel) vodního díla oznamuje nebezpečí zvláštní povodně povodňovým orgánům a varuje bezprostředně ohrožené subjekty. Hlášení při dosažení jednotlivých SPA v hlásném profilu jsou podávána zejména na vodohospodářský dispečink Povodí Moravy, na provoz PM-Šumperk a na Městský Úřad Šumper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</w:r>
    </w:p>
    <w:p>
      <w:pPr>
        <w:pStyle w:val="Heading2"/>
        <w:rPr>
          <w:lang w:eastAsia="cs-CZ"/>
        </w:rPr>
      </w:pPr>
      <w:bookmarkStart w:id="8" w:name="__RefHeading___Toc319482270"/>
      <w:bookmarkEnd w:id="8"/>
      <w:r>
        <w:rPr>
          <w:lang w:eastAsia="cs-CZ"/>
        </w:rPr>
        <w:t>2.3. POVODŇOVÉ PROHLÍDK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ými prohlídkami se zjišťuje, zda na vodních tocích a v záplavových územích, popřípadě na objektech a zařízeních ležících v těchto územích, nebo na vodních dílech, nejso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ávady, které by mohly zvýšit nebezpečí a následky povodně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yto prohlídky koryt vodních toků a sousedních pozemku se provádějí 1x ročně v období před jarním táním. Provádí je v celém úseku toku zástupce povodňové komise obce, zástupce vodoprávního úřadu a správce vodního tok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2"/>
        <w:rPr>
          <w:lang w:eastAsia="cs-CZ"/>
        </w:rPr>
      </w:pPr>
      <w:bookmarkStart w:id="9" w:name="__RefHeading___Toc319482271"/>
      <w:bookmarkEnd w:id="9"/>
      <w:r>
        <w:rPr>
          <w:lang w:eastAsia="cs-CZ"/>
        </w:rPr>
        <w:t>2.4. STUPNĚ POVODŇOVÉ AKTIVIT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Rozsah opatření prováděných k ochraně před povodněmi se řídí nebezpečím nebo vývojem povodňové situace, která se vyjadřuje dále uvedenými třemi stupni povodňové aktivity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1. stupeň (stav bdělosti)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nastává při nebezpečí přirozené povodně a zaniká, pominou-li příči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akového nebezpečí; vyžaduje věnovat zvýšenou pozornost vodnímu toku nebo jinému zdroji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ého nebezpečí, zahajuje činnost hlásná a hlídková služba; na vodních dílech nastává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ento stav při dosažení mezních hodnot sledovaných jevů a skutečností z hlediska bezpečnosti díla nebo zjištění mimořádných okolností, jež by mohly vést ke vzniku nebezpečí zvláštní povodně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2. stupeň (stav pohotovosti)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se vyhlašuje v případě, že nebezpečí přirozené povodně přeroste   povodeň a dochází k zaplavování území mimo koryto; vyhlašuje se také při překročení mezních hodnot sledovaných jevů a skutečností na vodním díle z hlediska jeho bezpečnosti; aktivizují se povodňové orgány a další účastníci ochrany před povodněmi, uvádějí se do pohotovosti prostředky na zabezpečovací práce, provádějí se opatření ke zmírnění průběhu povodně podle povodňového plán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3. stupeň (stav ohrožení)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se vyhlašuje při nebezpečí vzniku větších škod, ohrožení životů 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majetku v záplavovém území; vyhlašuje se také při dosažení kritických hodnot sledovaných jevů (dle technicko-bezpečnostního dohledu a dozoru na vodních dílech) a skutečností na vodním díle z hlediska jeho bezpečnosti současně se zahájením nouzových opatření; provádějí se zabezpečovací a podle potřeby záchranné práce nebo evaku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Heading2"/>
        <w:rPr>
          <w:lang w:eastAsia="cs-CZ"/>
        </w:rPr>
      </w:pPr>
      <w:bookmarkStart w:id="10" w:name="__RefHeading___Toc319482272"/>
      <w:bookmarkEnd w:id="10"/>
      <w:r>
        <w:rPr>
          <w:lang w:eastAsia="cs-CZ"/>
        </w:rPr>
        <w:t>2.5. VYHLAŠOVÁNÍ A ODVOLÁVÁNÍ STUPŇŮ POVODŇOVÉ AKTIVIT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rvní stupeň povodňové aktivity (SPA) nastává při nebezpečí přirozené povodně a zaniká, pominou-li příčiny takového nebezpečí. Vyžaduje věnovat zvýšenou pozornost vodnímu toku, zahajuje činnost hlásná a hlídková služba. Druhý a třetí stupeň povodňové aktivity vyhlašují a odvolávají na svém územním obvodu povodňové orgány, kterými jsou v době povodně povodňové komise jednotlivých obcí. V daném případě je pro určení SPA relevantní vyhlášení povodňové komise obce Bratrušov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odkladem pro jejich vyhlášení je dosažení směrodatného limitu hladin nebo průtoků stanovených v povodňových plánech, zpráva předpovědní nebo hlásné povodňové služby, doporučení správce vodního toku, oznámení vlastníka nebo uživatele vodního díla, případně další skutečnosti charakterizující míru povodňového nebezpečí. O vyhlášení a odvolání povodňové aktivity informuje povodňový orgán subjekty ve svém územním obvodu podle povodňového plánu a vyšší povodňový orgán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Přeroste-li povodeň v přírodní katastrofu,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vyhlašuje starosta obce, případně vyšší představitel státní správy 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krizový stav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a další činnosti budou probíhat podle zákona o krizovém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řízení č. 240/2000 Sb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2"/>
        <w:rPr>
          <w:lang w:eastAsia="cs-CZ"/>
        </w:rPr>
      </w:pPr>
      <w:bookmarkStart w:id="11" w:name="__RefHeading___Toc319482273"/>
      <w:bookmarkEnd w:id="11"/>
      <w:r>
        <w:rPr>
          <w:lang w:eastAsia="cs-CZ"/>
        </w:rPr>
        <w:t>2.6. POVODŇOVÁ KNIH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á kniha je pracovní deník, který vede povodňová komise. Je uložen u předsed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é komise. Zapisuje se do ní zejmén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a) doslovné znění přijatých zpráv s uvedením odesílatele, způsobu a doby převzetí (např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áznam telefonátu)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b) doslovné znění odeslaných zpráv s uvedením jejich zdroje, adresátů, způsobu a dob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deslání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c) obsah příkazů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d) popis provedených opatření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e) výsledek povodňových prohlíde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rFonts w:ascii="Arial" w:hAnsi="Arial" w:cs="Arial"/>
          <w:lang w:eastAsia="cs-CZ"/>
        </w:rPr>
      </w:pPr>
      <w:bookmarkStart w:id="12" w:name="__RefHeading___Toc319482274"/>
      <w:bookmarkEnd w:id="12"/>
      <w:r>
        <w:rPr>
          <w:rFonts w:cs="Arial" w:ascii="Arial" w:hAnsi="Arial"/>
          <w:lang w:eastAsia="cs-CZ"/>
        </w:rPr>
        <w:t>3. ORGANIZAČNÍ OPATŘE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ehled relevantních povodňových komisí a jejich pracovníků je v následující části 3.1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Heading2"/>
        <w:rPr>
          <w:lang w:eastAsia="cs-CZ"/>
        </w:rPr>
      </w:pPr>
      <w:bookmarkStart w:id="13" w:name="__RefHeading___Toc319482275"/>
      <w:bookmarkEnd w:id="13"/>
      <w:r>
        <w:rPr>
          <w:lang w:eastAsia="cs-CZ"/>
        </w:rPr>
        <w:t>3.1. POVODŇOVÉ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 uvedeného pohledu realizace stavby je místně příslušná povodňová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povodňová komise pro popisovanou stavb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povodňová komise pro správní obvod obce Bratrušov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Jako nezbytná se může projevit rovněž spolupráce s povodňovými komisemi okolních obc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a povodňovou komisí Obce s rozšířenou působností Šumper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Složení rozhodujících povodňových komisí a spojení na jednotlivé členy jsou následující: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a/ Povodňová komise stavby </w:t>
      </w:r>
      <w:r>
        <w:rPr>
          <w:rFonts w:cs="Arial" w:ascii="Arial" w:hAnsi="Arial"/>
          <w:b/>
          <w:i/>
          <w:sz w:val="24"/>
          <w:lang w:val="en-US" w:eastAsia="en-US"/>
        </w:rPr>
        <w:t>"Bratrušovský potok, Bratrušov - optimalizace koryta toku"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edseda -odpovědná osoba zhotovitele prací: …………………………………………………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Místopředseda: …………………………………. stavbyvedoucí …………………………………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Členové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Správce vodního toku – Petr Březin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Starostka obce Bratrušov, Dana Hošková 583 253 009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Místostarosta: Ing. Radek Novotný 583 253 009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>b/ Povodňová komise obce Bratrušov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Starostka obce Bratrušov, Dana Hošková 583 253 009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Místostarosta: Ing. Radek Novotný 583 253 009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Členové zastupitelstv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Heading2"/>
        <w:rPr>
          <w:lang w:eastAsia="cs-CZ"/>
        </w:rPr>
      </w:pPr>
      <w:bookmarkStart w:id="14" w:name="__RefHeading___Toc319482276"/>
      <w:r>
        <w:rPr>
          <w:lang w:eastAsia="cs-CZ"/>
        </w:rPr>
        <w:t>3.2. ÚKOLY POVODŇOVÉ KOMISE</w:t>
      </w:r>
      <w:bookmarkEnd w:id="14"/>
      <w:r>
        <w:rPr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Úkoly povodňové komise popisované stavby jsou uvedeny v následujících kapitolách.V případě, že povodeň přeroste v přírodní katastrofu, vyhlašuje starosta příslušné obce, případně vyšší představitel státní správy krizový stav a další činnosti budou probíhat podle zákona o krizovém řízení č. 240/2000 Sb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15" w:name="__RefHeading___Toc319482277"/>
      <w:bookmarkEnd w:id="15"/>
      <w:r>
        <w:rPr>
          <w:rFonts w:cs="Arial" w:ascii="Arial" w:hAnsi="Arial"/>
          <w:lang w:eastAsia="cs-CZ"/>
        </w:rPr>
        <w:t>3.2.1. POVODŇOVÉ PROHLÍDKY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é prohlídky se provádí nejméně jednou ročně, zpravidla před obdobím jarního tání sněhu nebo letních přívalových dešťů. O výsledku prohlídek je třeba učinit zápis. Povodňové prohlídky jsou zaměřeny n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kontrolu nezastavěných prostor a podzemních podlaží budov zda nedošlo k využívání těchto prostor k odkládání nepotřebných materiálů a zařízení, které by mohly v případě povodně zvýšit nebezpečí a následky povodně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kontrolu uskladnění látek závadných vodám (barvy, ředidla, vápno, oleje apod.) v objektech  a řízení staveniště (místech stavebních prací) včetně uskladnění odpadů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kontrolu přístupů (jejich dostupnost) k hlavním uzávěrům vody, plynu a k vypínačům el. Energie (hlavní rozvadeč)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kontrolu dostupnosti a uvolněnosti míst se kterými je počítáno k přemístění materiálu a zařízení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kontrolu průchodnosti propustků a mostních objektů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kontrola kanaliz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16" w:name="__RefHeading___Toc319482278"/>
      <w:bookmarkEnd w:id="16"/>
      <w:r>
        <w:rPr>
          <w:rFonts w:cs="Arial" w:ascii="Arial" w:hAnsi="Arial"/>
          <w:lang w:eastAsia="cs-CZ"/>
        </w:rPr>
        <w:t>3.2.2. ČINNOST ČLENŮ POVODŇOVÉ KOMISE PŘI 1. STUPNI POVODŇOVÉ</w:t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17" w:name="__RefHeading___Toc319482279"/>
      <w:bookmarkEnd w:id="17"/>
      <w:r>
        <w:rPr>
          <w:rFonts w:cs="Arial" w:ascii="Arial" w:hAnsi="Arial"/>
          <w:lang w:eastAsia="cs-CZ"/>
        </w:rPr>
        <w:t>AKTIVIT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rvní stupeň (stav bdělosti) nastává při nebezpečí přirozené povodně a zaniká, pominou-li příčiny takového nebezpečí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O této skutečnosti bude povodňová komise vyrozuměna zástupcem povodňové komise příslušné obce, který musí informovat všechny subjekty s výrobní činností nebo hospodařící v záplavové zóně s upozorněním na další postup podle tohoto povodňového plánu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Předseda komise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- svolává komisi a řídí její činnost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informuje o stavu na vodních tocí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určí člena povodňové komise, který bude zajišťovat styk s Povodňovou komisí obce Bratrušova se zástupci dodavatelů stavby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určí hlídkovou služb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Členové komise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- zkontrolují všechna pracoviště s možným nebezpečím úniku látek závadných vodám, zejména jednotlivá pracoviště a sklady včetně míst, kde jsou skladovány a shromažďovány nebezpečné odpady, přístupy (jejich dostupnost) k hlavním uzávěrům vody, plynu a k vypínačům el. energie (hlavní rozvaděč) a průchodnost mostů a propustk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18" w:name="__RefHeading___Toc319482280"/>
      <w:bookmarkEnd w:id="18"/>
      <w:r>
        <w:rPr>
          <w:rFonts w:cs="Arial" w:ascii="Arial" w:hAnsi="Arial"/>
          <w:lang w:eastAsia="cs-CZ"/>
        </w:rPr>
        <w:t>3.2.3. ČINNOST ČLENŮ POVODŇOVÉ KOMISE PŘI 2. STUPNI POVODŇOVÉ</w:t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19" w:name="__RefHeading___Toc319482281"/>
      <w:bookmarkEnd w:id="19"/>
      <w:r>
        <w:rPr>
          <w:rFonts w:cs="Arial" w:ascii="Arial" w:hAnsi="Arial"/>
          <w:lang w:eastAsia="cs-CZ"/>
        </w:rPr>
        <w:t>AKTIVIT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Tento stupeň se vyhlašuje i v případě, že povodňová komise obce s rozšířenou působností  města Šumperk obdrží informace předpovědní služby Českého hydrometeorologického ústavu o negativním vývoji, směřujícím k výraznému nárůstu hladiny toků. Druhý stupeň je také vyhlášen při negativním vývoji na přítocí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latnost druhého stupně povodňové aktivity ruší předseda Povodňové komise Bratrušov za přítomnosti a souhlasu ostatních členů komis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 xml:space="preserve">Předseda komise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vyhlásí stav povodňové situac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stav pohotovosti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-     řídí povodňovou komisi, která od vyhlášení druhého stupně pracuje nepřetržitě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-     vyhodnocuje zprávy hlídkové služb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-     určuje postupy zabezpečovacích prací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Místopředseda komi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v případě nepříznivého vývoje zajistí přemístění automobilů parkujících v kritické záplavové zóně na předem určené odstavné plochy. Tyto plochy budou dle situace operativně určeny příslušnou povodňovou komisí, v závislosti na nástupu a rozsahu povodňové vlny na předmětném území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bezpečuje přemístění odplavitelných předmětů a závadných látek z ohrožených prostorů a zařízení staveniště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prověřuje a zajišťuje připravenost evakuačních únikových cest a prostor pro zaměstnance a pro přemístění materiálu na předem určená místa v závislosti na předpokládaném nepříznivém vývoji (přemístění vybavení a materiálu na vyvýšená místa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pisuje a vyhodnocuje záznamy v povodňové kniz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určuje další postupy zabezpečovacích prací ve spolupráci s předsedo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Členové komis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ontrolují připravenost pro zajištění realizace zabezpečovacích prací, přístupy k uzávěrům vody, plynu a vypínačům el. energie a zabezpečují další práce dle pokynů předsedy a místopředsedy povodňové komis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0" w:name="__RefHeading___Toc319482282"/>
      <w:bookmarkEnd w:id="20"/>
      <w:r>
        <w:rPr>
          <w:rFonts w:cs="Arial" w:ascii="Arial" w:hAnsi="Arial"/>
          <w:lang w:eastAsia="cs-CZ"/>
        </w:rPr>
        <w:t>3.2.4. ČINNOST ČLENŮ POVODŇOVÉ KOMISE PŘI 3. STUPNI POVODŇOVÉ</w:t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1" w:name="__RefHeading___Toc319482283"/>
      <w:bookmarkEnd w:id="21"/>
      <w:r>
        <w:rPr>
          <w:rFonts w:cs="Arial" w:ascii="Arial" w:hAnsi="Arial"/>
          <w:lang w:eastAsia="cs-CZ"/>
        </w:rPr>
        <w:t>AKTIVIT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Tento stupeň se vyhlašuje i v případě, že povodňová komise obce s rozšířenou působností města Šumperk obdrží informace předpovědní služby Českého hydrometeorologického ústavu o negativním vývoji, směřujícím k výraznému nárůstu hladiny toků, který může přímo způsobit náhlé vylití vody z koryta, ohrožení zdraví a majetku. Třetí stupeň je vyhlášen i při negativním vývoji na přítocích uvedených tok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latnost třetího stupně povodňové aktivity ruší předseda Povodňové komise obce Bratrušov za přítomnosti a souhlasů členů povodňové komis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Předseda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vyhlásí stav povodňové situace – stav ohrožen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jišťuje kontakt s Povodňovou komisí obce Šumperk a se zástupci dodavatelů stavby a informuje o vzniklé situaci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řídí činnost povodňové komis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Místopředseda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rozhoduje o postupu zabezpečovacích a záchranných prací, zejména přemístění přístrojového vybavení a materiálu, včetně případného vyklizení tohoto zařízení a materiálu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rozhoduje o zastavení práce na stavbě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jišťuje stravování zaměstnanců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jišťuje evakuaci zaměstnanců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bezpečuje ochranu objektů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pisuje a vyhodnocuje záznamy v povodňové kniz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kontroluje prováděné činnos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Členové komi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le pokynů předsedy povodňové komise zajišťují vypnutí el. energie, přívodu vody, plynu provádí zabezpečovací a evakuační prá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2" w:name="__RefHeading___Toc319482284"/>
      <w:bookmarkEnd w:id="22"/>
      <w:r>
        <w:rPr>
          <w:rFonts w:cs="Arial" w:ascii="Arial" w:hAnsi="Arial"/>
          <w:lang w:eastAsia="cs-CZ"/>
        </w:rPr>
        <w:t>3.2.5. ČINNOST ČLENŮ POVODŇOVÉ KOMISE PO UKONČENÍ POVODŇOVÉ</w:t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3" w:name="__RefHeading___Toc319482285"/>
      <w:bookmarkEnd w:id="23"/>
      <w:r>
        <w:rPr>
          <w:rFonts w:cs="Arial" w:ascii="Arial" w:hAnsi="Arial"/>
          <w:lang w:eastAsia="cs-CZ"/>
        </w:rPr>
        <w:t>SITUACE (OPATŘENÍ PO POVODNI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Předseda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pověří místopředsedu komise vypracováním zprávy o průběhu povodně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ověří podpisem správnost údajů v povodňové kniz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ověří podpisem zápis o provedení povodňových prohlíde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Místopředseda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vypracuje zprávu o průběhu povodně a předloží ji předsedov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Zpráva bude obsahovat rozbor příčin povodně, průběh povodně, odhad škod, způsob a časový harmonogram opatření řešících následky povodně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ajistí odstranění (využití) odpadů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navrhne možné změny v povodňovém plánu s ohledem na zjištěné poznatk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a skutečnosti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spolupracuje se subjekty a orgány státní správy při řešení nápravných opatření na úseku životního prostřed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Členové komi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podílí se na obnovení povodní narušených funkcí traťového úseku a přilehlém území zasaženém povodn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4" w:name="__RefHeading___Toc319482286"/>
      <w:bookmarkEnd w:id="24"/>
      <w:r>
        <w:rPr>
          <w:rFonts w:cs="Arial" w:ascii="Arial" w:hAnsi="Arial"/>
          <w:lang w:eastAsia="cs-CZ"/>
        </w:rPr>
        <w:t>3.2.6. EVIDENČNÍ A DOKUMENTAČNÍ PRÁC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Účelem dokumentace je zabezpečení objektivních záznamů o průběhu povodně, o provedených opatřeních k ochraně před povodněmi, o příčině vzniku a velikosti škod a o jiných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kolnostech souvisejících s povodní. První záznamy se do povodňové knihy uvádějí se vznike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1. stupně povodňové aktivity. Mimo níže uvedené záznamy je také vhodné pořídit fotodokumentaci stav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áznamy obsahují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>a) přijaté zpráv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atum hodin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jméno osoby, organizace která informaci podává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oslovné znění přijaté zprávy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působ předání informace, případně její zpětné ověření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jméno člena povodňové komise který zprávu přijal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>b) odeslané zpráv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atum, hodin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jméno člena povodňové komise který informaci poskytl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jméno osoby která informaci odesílá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oslovné znění odeslané informace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působ předání inform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>c) příkazy členů povodňové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atum, hodin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nění příkazu a jeho splněn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ápis o průběhu plnění příkazu, vyskytnou-li se problémy, skutečnost zaznamenat včetně nového způsobu řeše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>d) plnění příkazů povodňové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atum, hodin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nění příkazu a jeho splněn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- zápis o průběhu plnění příkazu, vyskytnou-li se problémy, skutečnost zaznamenat včetně nového způsobu řešení situ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>e) výsledky povodňových prohlíd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datum, hodin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jméno osoby která prohlídku provedla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výsledek prohlídky včetně případných opatření k odstranění závadného stav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3"/>
        <w:jc w:val="both"/>
        <w:rPr>
          <w:rFonts w:ascii="Arial" w:hAnsi="Arial" w:cs="Arial"/>
          <w:lang w:eastAsia="cs-CZ"/>
        </w:rPr>
      </w:pPr>
      <w:bookmarkStart w:id="25" w:name="__RefHeading___Toc319482287"/>
      <w:r>
        <w:rPr>
          <w:rFonts w:cs="Arial" w:ascii="Arial" w:hAnsi="Arial"/>
          <w:lang w:eastAsia="cs-CZ"/>
        </w:rPr>
        <w:t xml:space="preserve">3.2.7. ZÁSADY PRÁCE </w:t>
      </w:r>
      <w:bookmarkEnd w:id="25"/>
      <w:r>
        <w:rPr>
          <w:rFonts w:cs="Arial" w:ascii="Arial" w:hAnsi="Arial"/>
          <w:lang w:eastAsia="cs-CZ"/>
        </w:rPr>
        <w:t>STUPNI A PODÉLNÉM OPEVNĚ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i výstavbě OPATŘENÍ musí být dbáno zejména na to, aby nebylo ohroženo/znečištěno životní prostředí, zejména povrchové a podzemní vody. Záplavové území kolem stavbou dotčených vodních toků nebylo dosud stanoven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V rámci 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přípravných a stavebních prací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bude vodní tok ovlivněn odstraněním břehové vegetace v místech objektů, přístupových a manipulačních ploch. V důsledku obnažení půdního povrchu může docházet ke splachu zeminy do vodního toku.  Sesutí zeminy či demolic je třeba předejít zpevněním ploch zařízení stavenišť, omezením odstranění vegetace na nejmenší možnou míru a technicky zvládnutým postupem zemních a demoličních prací. V rámci již realizovaných staveb se jako problémová ukázala technologie – zakládání konstrukcí. Základová spára musí být vykopána co nejrychleji, důkladně odčerpána, zbavena všech naplavenin a nestabilní vrstvy zemin. Samotná betonáž základového pasu stupně pak s sebou nese riziko úniku betonové směsi, kterou je vybedněný prostor základu postupně plněn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okud bude tato technologie při stavbě použita, je třeba dbát snížení rizika znečištění vodního toku správnými technickými postupy a zodpovědným přístupem k realizaci. S rizikem znečištění vodních toků, event. podzemních vod výše uvedeným způsobem může být spojeno obdobné riziko havárií, souvisejících s únikem betonové směsi, PHM a pod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i výstavbě stupně  je třeba dbát, aby materiál k tomuto účelu používaný neunikal do okolního prostředí, proto je třeba ho zachytávat (např. rozložení rozměrnější folie, plachty pod daný objekt a kolem něj) a vše poté odstraňovat ve smyslu zákona č. 185/2001 Sb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Uvedené stavební práce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se doporučuje provádět výhradně v letním období.  V případě použití provizorních konstrukcí sloužících na převedení vody staveništěm v korytě toků je nutno jejich umístění projednat s příslušným správcem toku – Petrem Březinou. Došlo-li by při uvedených činnostech k dalšímu omezení průtočného profilu je nutno potřebu konzultovat se správcem toku, vzhledem ke zvýšenému vzdutí v toku a nebezpečí vybřežování vody na okolní pozemk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ab/>
        <w:t>V průběhu rekonstrukce může dále docházet zejména zachytávání plovoucích předmětů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na konstrukci přehrážky, vodu převádějícím potrubí, v obtokovém překopu apod., s následnou možností vzniku zátarasů.Z uvedeného důvodu je nutno věnovat zásadní pozornost udržení průtočnosti v korytech uvedených tok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rvalou povinností členů povodňové komise v době povodně tak bude (pokud by k povodni došlo v období výstavby objektů) zajištění průtočnosti v korytech,zejména trvalým odstraňováním (§52 odst.1 vodního zákona) plovoucích předmětů (větve, desky apod.) z konstrukcí, umístěných v tok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lovoucí předměty je nutno přednostně odstraňovat z toku na břeh či přilehlé pozemky. V případě nebezpečí vybřežení rozhodne předseda povodňové komise stavby o dalším postupu, včetně eventuelního odstranění zařízení pro výstavbu retenčního objektu a stabilizačních příčných pasů z koryta vodních tok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cs-CZ"/>
        </w:rPr>
        <w:t>Pokyny pro zimní období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cs-CZ"/>
        </w:rPr>
        <w:t xml:space="preserve">V případě nutnosti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provádět některé stavební práce zmenšující průtočný profil v toku i v zimním období je nutno respektovat následující opatření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a. Rozrušovat ledové „celiny“, aby zde byl umožněn průtok, včetně průchodu ledové tříště menších rozměrů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b. Průběžně sledovat (prostřednictvím povodňových komisí obcí, pracovníků PM s.p., na webových stránkách Povodí Moravy a pod.) stav na hlásných profilech a dle něj rozrušovat ledové „celiny“ i nad mosty/propustky. Předejít tak možnosti nápěchu ledových ker na zamrzlou hladinu, s následným nebezpečím vybřežování toku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c. Pro případy a.,b., zajistit (ve spolupráci s povodňovými komisemi obcí a dalšími složkami) potřebnou techniku. Jednat se může na př. o mobilní univerzální dokončovací stroje (UDS), některé typy bagrů (kráčející) a pod. Tyto stroje je nutno v předstihu osadit na kritická místa v okolí stavby (v zastavěném území a pod.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</w:r>
    </w:p>
    <w:p>
      <w:pPr>
        <w:pStyle w:val="Heading2"/>
        <w:rPr>
          <w:lang w:eastAsia="cs-CZ"/>
        </w:rPr>
      </w:pPr>
      <w:bookmarkStart w:id="26" w:name="__RefHeading___Toc319482288"/>
      <w:bookmarkEnd w:id="26"/>
      <w:r>
        <w:rPr>
          <w:lang w:eastAsia="cs-CZ"/>
        </w:rPr>
        <w:t>3.3. VYBRANÉ ADRESY A TELEFONICKÁ SPOJE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HASIČSKÝ ZÁCHRANNÝ SBOR ZLÍNSKÉHO KRAJE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Přílucká 213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highlight w:val="yellow"/>
        </w:rPr>
        <w:t>760 01 Zlín</w:t>
      </w: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 xml:space="preserve">tel. </w:t>
      </w: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 xml:space="preserve">tísňové volání 150,112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highlight w:val="yellow"/>
        </w:rPr>
        <w:t>950 670 111 - Spojovatel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</w:rPr>
        <w:t>POLICIE ČR, Krajské ředitelství Zlínského kraje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Adresa: J. A. Bati 5637</w:t>
        <w:br/>
        <w:t>760 01 Zlín</w:t>
        <w:br/>
        <w:t>tel.: 974 661 900 - spojovatelka</w:t>
        <w:br/>
        <w:br/>
        <w:t xml:space="preserve">e-mail : </w:t>
      </w:r>
      <w:hyperlink r:id="rId6">
        <w:r>
          <w:rPr>
            <w:rStyle w:val="InternetLink"/>
            <w:rFonts w:cs="Arial" w:ascii="Arial" w:hAnsi="Arial"/>
            <w:sz w:val="22"/>
            <w:highlight w:val="yellow"/>
          </w:rPr>
          <w:t>krpz.reditel@mvcr.cz</w:t>
        </w:r>
      </w:hyperlink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 xml:space="preserve">tel. </w:t>
      </w: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 xml:space="preserve">tísňové volání 158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ZDRAVOTNICKÁ ZÁCHRANNÁ SLUŽBA OLOMOUCKÉHO KRAJ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(rychlá zdravotnická pomoc, tísňové volání při ohrožení život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 xml:space="preserve">tel: </w:t>
      </w: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tísňové volání 155</w:t>
      </w: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 xml:space="preserve">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POVODÍ MORAVY, s.p. Brn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Ústředí- Dřevařská 11, 601 75 Brn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ústředna : 541 637 111; Dispečink: 541 211 737, 541 637 252, 724 225 221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POVODÍ MORAVY, provoz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18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>Tečovská 1109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18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>763 02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>Tel. 577 102 893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Lesy ČR, správa toků - oblast povodí Moravy, Vset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U skláren 781, 755 01 Vset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Tel. 571 489 836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Detašované pracoviště Luhačovic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Uherskobrodská 81 763 26 Luhačovic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Správce toků – Ing. Milan Jurá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Tel.: 725 257 311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ČESKÁ INSPEKCE ŽIVOTNÍHO PROSTŘED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18"/>
          <w:highlight w:val="yellow"/>
          <w:lang w:eastAsia="cs-CZ"/>
        </w:rPr>
      </w:pPr>
      <w:r>
        <w:rPr>
          <w:rFonts w:cs="Arial" w:ascii="Arial" w:hAnsi="Arial"/>
          <w:b/>
          <w:bCs/>
          <w:sz w:val="22"/>
          <w:szCs w:val="18"/>
          <w:highlight w:val="yellow"/>
          <w:lang w:eastAsia="cs-CZ"/>
        </w:rPr>
        <w:t>Oblastní inspektorát ČIZP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18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>Třída Tomáše Bati 3792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18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>760 01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18"/>
          <w:highlight w:val="yellow"/>
          <w:lang w:eastAsia="cs-CZ"/>
        </w:rPr>
        <w:t xml:space="preserve">tel.: </w:t>
      </w:r>
      <w:r>
        <w:rPr>
          <w:rFonts w:cs="Arial" w:ascii="Arial" w:hAnsi="Arial"/>
          <w:sz w:val="22"/>
          <w:szCs w:val="16"/>
          <w:highlight w:val="yellow"/>
          <w:lang w:eastAsia="cs-CZ"/>
        </w:rPr>
        <w:t>577 690 489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MAGISTRÁT MĚSTA ZLÍNA -vodoprávní úřad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Náměstí Míru 12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761 40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tel.: 577 630 972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OBECNÍ ÚŘAD Hvozdná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Hvozdná 210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763 11 Želechovice nad Dřevnic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  <w:t>tel.: 577 901 017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 xml:space="preserve">KRAJSKÝ ÚŘAD Zlínského kraje </w:t>
      </w:r>
    </w:p>
    <w:p>
      <w:pPr>
        <w:pStyle w:val="Default"/>
        <w:jc w:val="both"/>
        <w:rPr/>
      </w:pPr>
      <w:r>
        <w:rPr>
          <w:sz w:val="22"/>
          <w:szCs w:val="20"/>
          <w:highlight w:val="yellow"/>
        </w:rPr>
        <w:t xml:space="preserve">Krajský úřad Zlínského kraje </w:t>
      </w:r>
    </w:p>
    <w:p>
      <w:pPr>
        <w:pStyle w:val="Default"/>
        <w:jc w:val="both"/>
        <w:rPr>
          <w:sz w:val="22"/>
          <w:szCs w:val="20"/>
          <w:highlight w:val="yellow"/>
        </w:rPr>
      </w:pPr>
      <w:r>
        <w:rPr>
          <w:sz w:val="22"/>
          <w:szCs w:val="20"/>
          <w:highlight w:val="yellow"/>
        </w:rPr>
        <w:t>Třída Tomáše Bati 21</w:t>
      </w:r>
    </w:p>
    <w:p>
      <w:pPr>
        <w:pStyle w:val="Default"/>
        <w:jc w:val="both"/>
        <w:rPr>
          <w:sz w:val="22"/>
          <w:szCs w:val="20"/>
          <w:highlight w:val="yellow"/>
        </w:rPr>
      </w:pPr>
      <w:r>
        <w:rPr>
          <w:sz w:val="22"/>
          <w:szCs w:val="20"/>
          <w:highlight w:val="yellow"/>
        </w:rPr>
        <w:t xml:space="preserve">vedoucí oddělení krizového řízení </w:t>
      </w:r>
    </w:p>
    <w:p>
      <w:pPr>
        <w:pStyle w:val="Default"/>
        <w:jc w:val="both"/>
        <w:rPr>
          <w:sz w:val="22"/>
          <w:highlight w:val="yellow"/>
        </w:rPr>
      </w:pPr>
      <w:r>
        <w:rPr>
          <w:sz w:val="22"/>
          <w:szCs w:val="20"/>
          <w:highlight w:val="yellow"/>
        </w:rPr>
        <w:t>předseda Povodňové komise Zlínského kraje</w:t>
      </w:r>
    </w:p>
    <w:p>
      <w:pPr>
        <w:pStyle w:val="Default"/>
        <w:jc w:val="both"/>
        <w:rPr>
          <w:sz w:val="22"/>
          <w:szCs w:val="20"/>
          <w:highlight w:val="yellow"/>
        </w:rPr>
      </w:pPr>
      <w:r>
        <w:rPr>
          <w:b/>
          <w:bCs/>
          <w:sz w:val="22"/>
          <w:szCs w:val="20"/>
          <w:highlight w:val="yellow"/>
        </w:rPr>
        <w:t>telefon: 577 043 100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cs-CZ"/>
        </w:rPr>
        <w:t>KRAJSKÁ HYGIENICKÁ STANICE Zlín</w:t>
      </w:r>
    </w:p>
    <w:p>
      <w:pPr>
        <w:pStyle w:val="Normal"/>
        <w:suppressAutoHyphens w:val="false"/>
        <w:autoSpaceDE w:val="false"/>
        <w:jc w:val="both"/>
        <w:rPr>
          <w:rStyle w:val="Streetaddress"/>
          <w:rFonts w:ascii="Arial" w:hAnsi="Arial" w:cs="Arial"/>
          <w:sz w:val="22"/>
          <w:szCs w:val="18"/>
          <w:highlight w:val="yellow"/>
        </w:rPr>
      </w:pPr>
      <w:r>
        <w:rPr>
          <w:rStyle w:val="Streetaddress"/>
          <w:rFonts w:cs="Arial" w:ascii="Arial" w:hAnsi="Arial"/>
          <w:sz w:val="22"/>
          <w:szCs w:val="18"/>
          <w:highlight w:val="yellow"/>
        </w:rPr>
        <w:t>Havlíčkovo nábřeží 600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Style w:val="Streetaddress"/>
          <w:rFonts w:cs="Arial" w:ascii="Arial" w:hAnsi="Arial"/>
          <w:sz w:val="22"/>
          <w:szCs w:val="18"/>
          <w:highlight w:val="yellow"/>
        </w:rPr>
        <w:t>760 01 Zlín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>INFORMACE O TELEFONNÍCH ČÍSLECH V Č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el.: 1180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lang w:eastAsia="cs-CZ"/>
        </w:rPr>
      </w:pPr>
      <w:bookmarkStart w:id="27" w:name="__RefHeading___Toc319482289"/>
      <w:bookmarkEnd w:id="27"/>
      <w:r>
        <w:rPr>
          <w:rFonts w:cs="Arial" w:ascii="Arial" w:hAnsi="Arial"/>
          <w:lang w:eastAsia="cs-CZ"/>
        </w:rPr>
        <w:t>4. GRAFICKÁ ČÁST A PŘÍLOH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Jako součást tohoto povodňového plánu lze brát rovněž některé další dokumenty, zejmén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technická dokumentace stavb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lang w:eastAsia="cs-CZ"/>
        </w:rPr>
      </w:pPr>
      <w:bookmarkStart w:id="28" w:name="__RefHeading___Toc319482290"/>
      <w:bookmarkEnd w:id="28"/>
      <w:r>
        <w:rPr>
          <w:rFonts w:cs="Arial" w:ascii="Arial" w:hAnsi="Arial"/>
          <w:lang w:eastAsia="cs-CZ"/>
        </w:rPr>
        <w:t>5. ZÁVĚREČNÁ USTANOVEN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Tento povodňový plán bude vyhotoven celkem v šesti výtiscích a čtyřikrát v digitální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formě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Originál plánu bude uložen 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předsedy povodňové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- místopředsedy povodňové komis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Dalších kopie budou přístupné pro všechny zaměstnance dodavatele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vodňový plán musí být aktualizován při změně technických podmínek, nejméně však 1x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ročně.</w:t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highlight w:val="red"/>
          <w:lang w:eastAsia="cs-CZ"/>
        </w:rPr>
      </w:pPr>
      <w:r>
        <w:rPr>
          <w:rFonts w:cs="Arial" w:ascii="Arial" w:hAnsi="Arial"/>
          <w:color w:val="000000"/>
          <w:sz w:val="22"/>
          <w:szCs w:val="22"/>
          <w:highlight w:val="red"/>
          <w:lang w:eastAsia="cs-CZ"/>
        </w:rPr>
      </w:r>
    </w:p>
    <w:p>
      <w:pPr>
        <w:pStyle w:val="Normal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</w:t>
        <w:tab/>
        <w:t>Ing. Filip Brt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 Šumperku, srpen 2016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119380</wp:posOffset>
              </wp:positionV>
              <wp:extent cx="5781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9.4pt" to="453.7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TERRA POZEMKOVÉ ÚPRAVY, s.r.o.</w:t>
      <w:tab/>
      <w:tab/>
      <w:t xml:space="preserve">-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5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-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i/>
        <w:sz w:val="24"/>
        <w:lang w:val="en-US" w:eastAsia="en-US"/>
      </w:rPr>
      <w:t>"Bratrušovský potok, Bratrušov - optimalizace koryta toku"</w:t>
    </w:r>
  </w:p>
  <w:p>
    <w:pPr>
      <w:pStyle w:val="Header"/>
      <w:rPr>
        <w:rFonts w:ascii="Arial" w:hAnsi="Arial" w:cs="Arial"/>
        <w:sz w:val="24"/>
        <w:szCs w:val="22"/>
      </w:rPr>
    </w:pPr>
    <w:r>
      <w:rPr>
        <w:rFonts w:cs="Arial" w:ascii="Arial" w:hAnsi="Arial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F."/>
      <w:lvlJc w:val="left"/>
      <w:pPr>
        <w:tabs>
          <w:tab w:val="num" w:pos="600"/>
        </w:tabs>
        <w:ind w:left="0" w:hanging="0"/>
      </w:pPr>
      <w:rPr>
        <w:sz w:val="24"/>
        <w:b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outlineLvl w:val="8"/>
    </w:pPr>
    <w:rPr>
      <w:sz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0">
    <w:name w:val="WW8Num18z0"/>
    <w:qFormat/>
    <w:rPr>
      <w:u w:val="single"/>
    </w:rPr>
  </w:style>
  <w:style w:type="character" w:styleId="WW8NumSt1z0">
    <w:name w:val="WW8NumSt1z0"/>
    <w:qFormat/>
    <w:rPr>
      <w:b w:val="false"/>
      <w:i w:val="false"/>
      <w:sz w:val="24"/>
    </w:rPr>
  </w:style>
  <w:style w:type="character" w:styleId="WW8NumSt15z0">
    <w:name w:val="WW8NumSt15z0"/>
    <w:qFormat/>
    <w:rPr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Labels3">
    <w:name w:val="labels3"/>
    <w:basedOn w:val="Standardnpsmoodstavce"/>
    <w:qFormat/>
    <w:rPr/>
  </w:style>
  <w:style w:type="character" w:styleId="Typenodisplay">
    <w:name w:val="type nodisplay"/>
    <w:basedOn w:val="Standardnpsmoodstavce"/>
    <w:qFormat/>
    <w:rPr/>
  </w:style>
  <w:style w:type="character" w:styleId="Value">
    <w:name w:val="valu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tLeast" w:line="240"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b/>
      <w:sz w:val="32"/>
    </w:rPr>
  </w:style>
  <w:style w:type="paragraph" w:styleId="Zkladntextodsazen21">
    <w:name w:val="Základní text odsazený 21"/>
    <w:basedOn w:val="Normal"/>
    <w:qFormat/>
    <w:pPr>
      <w:ind w:left="720" w:right="0" w:hanging="0"/>
      <w:jc w:val="both"/>
    </w:pPr>
    <w:rPr/>
  </w:style>
  <w:style w:type="paragraph" w:styleId="BodyText21">
    <w:name w:val="Body Text 21"/>
    <w:basedOn w:val="Normal"/>
    <w:qFormat/>
    <w:pPr>
      <w:spacing w:before="120" w:after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spacing w:before="120" w:after="0"/>
    </w:pPr>
    <w:rPr>
      <w:b/>
      <w:sz w:val="22"/>
    </w:rPr>
  </w:style>
  <w:style w:type="paragraph" w:styleId="Zkladntext31">
    <w:name w:val="Základní text 31"/>
    <w:basedOn w:val="Normal"/>
    <w:qFormat/>
    <w:pPr>
      <w:spacing w:before="120" w:after="0"/>
      <w:jc w:val="both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1">
    <w:name w:val="Číslovaný seznam1"/>
    <w:basedOn w:val="Normal"/>
    <w:qFormat/>
    <w:pPr>
      <w:spacing w:lineRule="auto" w:line="360" w:before="120" w:after="0"/>
      <w:ind w:left="0" w:right="0" w:hanging="0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3">
    <w:name w:val="Základní text 23"/>
    <w:basedOn w:val="Normal"/>
    <w:qFormat/>
    <w:pPr>
      <w:spacing w:before="120" w:after="0"/>
    </w:pPr>
    <w:rPr>
      <w:sz w:val="24"/>
    </w:rPr>
  </w:style>
  <w:style w:type="paragraph" w:styleId="Zkladntextodsazen22">
    <w:name w:val="Základní text odsazený 22"/>
    <w:basedOn w:val="Normal"/>
    <w:qFormat/>
    <w:pPr>
      <w:spacing w:before="120" w:after="0"/>
      <w:ind w:left="0" w:right="0" w:firstLine="720"/>
    </w:pPr>
    <w:rPr>
      <w:sz w:val="24"/>
    </w:rPr>
  </w:style>
  <w:style w:type="paragraph" w:styleId="Zkladntextodsazen32">
    <w:name w:val="Základní text odsazený 32"/>
    <w:basedOn w:val="Normal"/>
    <w:qFormat/>
    <w:pPr>
      <w:spacing w:before="120" w:after="0"/>
      <w:ind w:left="0" w:right="0" w:firstLine="709"/>
    </w:pPr>
    <w:rPr>
      <w:sz w:val="24"/>
    </w:rPr>
  </w:style>
  <w:style w:type="paragraph" w:styleId="Zkladntext22">
    <w:name w:val="Základní text 22"/>
    <w:basedOn w:val="Normal"/>
    <w:qFormat/>
    <w:pPr>
      <w:spacing w:before="120" w:after="0"/>
    </w:pPr>
    <w:rPr>
      <w:sz w:val="24"/>
    </w:rPr>
  </w:style>
  <w:style w:type="paragraph" w:styleId="Zkladntextodsazen23">
    <w:name w:val="Základní text odsazený 23"/>
    <w:basedOn w:val="Normal"/>
    <w:qFormat/>
    <w:pPr>
      <w:spacing w:before="120" w:after="0"/>
      <w:ind w:left="15" w:right="0" w:hanging="0"/>
    </w:pPr>
    <w:rPr>
      <w:sz w:val="24"/>
    </w:rPr>
  </w:style>
  <w:style w:type="paragraph" w:styleId="Zkladntextodsazen33">
    <w:name w:val="Základní text odsazený 33"/>
    <w:basedOn w:val="Normal"/>
    <w:qFormat/>
    <w:pPr>
      <w:spacing w:before="120" w:after="0"/>
      <w:ind w:left="360" w:right="0" w:hanging="0"/>
    </w:pPr>
    <w:rPr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uppressAutoHyphens w:val="false"/>
      <w:spacing w:lineRule="auto" w:line="360" w:before="120" w:after="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037" w:leader="dot"/>
      </w:tabs>
      <w:ind w:left="19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9037" w:leader="dot"/>
      </w:tabs>
      <w:spacing w:before="240" w:after="0"/>
      <w:ind w:right="-145" w:hanging="0"/>
    </w:pPr>
    <w:rPr>
      <w:b/>
      <w:bCs/>
    </w:rPr>
  </w:style>
  <w:style w:type="paragraph" w:styleId="StylNadpis2Podtren">
    <w:name w:val="Styl Nadpis 2 + Podtržení"/>
    <w:basedOn w:val="Heading2"/>
    <w:qFormat/>
    <w:pPr>
      <w:ind w:left="0" w:hanging="0"/>
    </w:pPr>
    <w:rPr>
      <w:u w:val="single"/>
    </w:rPr>
  </w:style>
  <w:style w:type="paragraph" w:styleId="Contents4">
    <w:name w:val="TOC 4"/>
    <w:basedOn w:val="Normal"/>
    <w:next w:val="Normal"/>
    <w:pPr>
      <w:tabs>
        <w:tab w:val="clear" w:pos="709"/>
        <w:tab w:val="left" w:pos="1200" w:leader="none"/>
        <w:tab w:val="right" w:pos="9037" w:leader="dot"/>
      </w:tabs>
      <w:spacing w:lineRule="atLeast" w:line="100"/>
      <w:ind w:left="403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jc w:val="center"/>
    </w:pPr>
    <w:rPr>
      <w:b/>
      <w:i/>
      <w:sz w:val="16"/>
    </w:rPr>
  </w:style>
  <w:style w:type="paragraph" w:styleId="Text">
    <w:name w:val="text"/>
    <w:basedOn w:val="Normal"/>
    <w:qFormat/>
    <w:pPr>
      <w:suppressAutoHyphens w:val="false"/>
    </w:pPr>
    <w:rPr>
      <w:rFonts w:ascii="Verdana" w:hAnsi="Verdana" w:cs="Verdana"/>
      <w:color w:val="000000"/>
      <w:sz w:val="18"/>
      <w:szCs w:val="18"/>
    </w:rPr>
  </w:style>
  <w:style w:type="paragraph" w:styleId="Bntext">
    <w:name w:val="Bìžný text"/>
    <w:basedOn w:val="Normal"/>
    <w:qFormat/>
    <w:pPr>
      <w:suppressAutoHyphens w:val="false"/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</w:rPr>
  </w:style>
  <w:style w:type="paragraph" w:styleId="Bodytext2">
    <w:name w:val="bodytext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2">
    <w:name w:val="Základní text 2"/>
    <w:basedOn w:val="Normal"/>
    <w:qFormat/>
    <w:pPr>
      <w:suppressAutoHyphens w:val="false"/>
      <w:spacing w:before="120" w:after="0"/>
      <w:jc w:val="both"/>
    </w:pPr>
    <w:rPr>
      <w:rFonts w:eastAsia="Calibri"/>
      <w:sz w:val="24"/>
      <w:szCs w:val="22"/>
    </w:rPr>
  </w:style>
  <w:style w:type="paragraph" w:styleId="Zkladntextodsazen2">
    <w:name w:val="Základní text odsazený 2"/>
    <w:basedOn w:val="Normal"/>
    <w:qFormat/>
    <w:pPr>
      <w:spacing w:before="120" w:after="0"/>
      <w:ind w:firstLine="720"/>
    </w:pPr>
    <w:rPr>
      <w:sz w:val="24"/>
    </w:rPr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Normlnweb">
    <w:name w:val="Normální (web)"/>
    <w:basedOn w:val="Normal"/>
    <w:qFormat/>
    <w:pPr>
      <w:suppressAutoHyphens w:val="false"/>
      <w:spacing w:before="240" w:after="36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120" w:after="0"/>
      <w:ind w:firstLine="709"/>
    </w:pPr>
    <w:rPr>
      <w:sz w:val="24"/>
    </w:rPr>
  </w:style>
  <w:style w:type="paragraph" w:styleId="Bntext1">
    <w:name w:val="Běžný text"/>
    <w:basedOn w:val="Normal"/>
    <w:qFormat/>
    <w:pPr>
      <w:suppressAutoHyphens w:val="false"/>
      <w:spacing w:before="60" w:after="60"/>
      <w:ind w:firstLine="851"/>
      <w:jc w:val="both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70"/>
      <w:ind w:firstLine="418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1"/>
      <w:ind w:firstLine="427"/>
      <w:jc w:val="both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47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271"/>
      <w:jc w:val="both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firstLine="70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71"/>
      <w:ind w:firstLine="29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69"/>
      <w:ind w:firstLine="28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538"/>
      <w:ind w:hanging="41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69"/>
      <w:ind w:firstLine="542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0"/>
      <w:ind w:firstLine="57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1"/>
      <w:ind w:hanging="34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74"/>
      <w:ind w:firstLine="557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69"/>
      <w:ind w:firstLine="547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suppressAutoHyphens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Bodytext">
    <w:name w:val="bodytex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l">
    <w:name w:val="tel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Email">
    <w:name w:val="email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false"/>
      <w:spacing w:before="60" w:after="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krpz.reditel@mvcr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7:58:00Z</dcterms:created>
  <dc:creator>Brtna Václav</dc:creator>
  <dc:description/>
  <cp:keywords/>
  <dc:language>en-US</dc:language>
  <cp:lastModifiedBy>novyPC</cp:lastModifiedBy>
  <cp:lastPrinted>2013-12-13T09:47:00Z</cp:lastPrinted>
  <dcterms:modified xsi:type="dcterms:W3CDTF">2016-08-02T14:32:00Z</dcterms:modified>
  <cp:revision>5</cp:revision>
  <dc:subject/>
  <dc:title>PROJEKCE POZEMKOVÝCH ÚPRAV</dc:title>
</cp:coreProperties>
</file>